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835"/>
        <w:gridCol w:w="3969"/>
        <w:gridCol w:w="3402"/>
      </w:tblGrid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Diego1" w:hAnsi="Diego1" w:cs="Tahoma"/>
                <w:b/>
                <w:b/>
                <w:sz w:val="40"/>
                <w:szCs w:val="40"/>
              </w:rPr>
            </w:pPr>
            <w:r>
              <w:rPr>
                <w:rFonts w:cs="Tahoma" w:ascii="Diego1" w:hAnsi="Diego1"/>
                <w:b/>
                <w:sz w:val="40"/>
                <w:szCs w:val="40"/>
              </w:rPr>
              <w:t>Alimentos  Ecológ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rescos a gran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40"/>
                <w:szCs w:val="40"/>
              </w:rPr>
            </w:pPr>
            <w:r>
              <w:rPr>
                <w:rFonts w:cs="Diego1" w:ascii="Diego1" w:hAnsi="Diego1"/>
                <w:b/>
                <w:sz w:val="40"/>
                <w:szCs w:val="40"/>
              </w:rPr>
              <w:t>Ecológicos Envas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40"/>
                <w:szCs w:val="40"/>
              </w:rPr>
            </w:pPr>
            <w:r>
              <w:rPr>
                <w:rFonts w:cs="Diego1" w:ascii="Diego1" w:hAnsi="Diego1"/>
                <w:b/>
                <w:sz w:val="40"/>
                <w:szCs w:val="40"/>
              </w:rPr>
              <w:t>Alimentos</w:t>
            </w:r>
          </w:p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6"/>
              </w:rPr>
            </w:pPr>
            <w:r>
              <w:rPr>
                <w:rFonts w:cs="Diego1" w:ascii="Diego1" w:hAnsi="Diego1"/>
                <w:b/>
                <w:sz w:val="40"/>
                <w:szCs w:val="40"/>
              </w:rPr>
              <w:t>Envasa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40"/>
                <w:szCs w:val="40"/>
              </w:rPr>
            </w:pPr>
            <w:r>
              <w:rPr>
                <w:rFonts w:cs="Diego1" w:ascii="Diego1" w:hAnsi="Diego1"/>
                <w:b/>
                <w:sz w:val="40"/>
                <w:szCs w:val="40"/>
              </w:rPr>
              <w:t>Precocinados o</w:t>
            </w:r>
          </w:p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6"/>
              </w:rPr>
            </w:pPr>
            <w:r>
              <w:rPr>
                <w:rFonts w:cs="Diego1" w:ascii="Diego1" w:hAnsi="Diego1"/>
                <w:b/>
                <w:sz w:val="40"/>
                <w:szCs w:val="40"/>
              </w:rPr>
              <w:t>Transgénicos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2"/>
              </w:rPr>
            </w:pPr>
            <w:r>
              <w:rPr>
                <w:rFonts w:cs="Diego1" w:ascii="Diego1" w:hAnsi="Diego1"/>
                <w:b/>
                <w:sz w:val="32"/>
              </w:rPr>
              <w:t>+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2"/>
              </w:rPr>
            </w:pPr>
            <w:r>
              <w:rPr>
                <w:rFonts w:cs="Diego1" w:ascii="Diego1" w:hAnsi="Diego1"/>
                <w:b/>
                <w:sz w:val="32"/>
              </w:rPr>
              <w:t>+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2"/>
              </w:rPr>
            </w:pPr>
            <w:r>
              <w:rPr>
                <w:rFonts w:cs="Diego1" w:ascii="Diego1" w:hAnsi="Diego1"/>
                <w:b/>
                <w:sz w:val="3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2"/>
              </w:rPr>
            </w:pPr>
            <w:r>
              <w:rPr>
                <w:rFonts w:cs="Diego1" w:ascii="Diego1" w:hAnsi="Diego1"/>
                <w:b/>
                <w:sz w:val="32"/>
              </w:rPr>
              <w:t>-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ego1" w:hAnsi="Diego1" w:cs="Diego1"/>
                <w:b/>
                <w:b/>
                <w:sz w:val="32"/>
              </w:rPr>
            </w:pPr>
            <w:r>
              <w:rPr>
                <w:rFonts w:cs="Diego1" w:ascii="Diego1" w:hAnsi="Diego1"/>
                <w:b/>
                <w:sz w:val="32"/>
              </w:rPr>
              <w:t>- 2</w:t>
            </w:r>
          </w:p>
        </w:tc>
      </w:tr>
      <w:tr>
        <w:trPr>
          <w:trHeight w:val="432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abaz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abacín</w:t>
            </w:r>
          </w:p>
          <w:p>
            <w:pPr>
              <w:pStyle w:val="Heading3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mientos verd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renjen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molachas</w:t>
            </w:r>
          </w:p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nahori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elg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mientos del padrón</w:t>
            </w:r>
          </w:p>
          <w:p>
            <w:pPr>
              <w:pStyle w:val="Heading2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molach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chuga</w:t>
            </w:r>
          </w:p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at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spinac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cachof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días verd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dí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lon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el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molacha cocida ecológic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anahoria rallad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Pimientos de piquillo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e triturad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elgas al natu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ndillas en vinag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Pack 3 botes maíz cocid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deja 6 cogollos Tudel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atas chip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azones alcachofa en lat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lsa lechuga cortada y lavad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días verdes en lat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atas congeladas para freí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e natural triturado en lat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molacha cocida en b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jos en mall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íz cocido en lata (OMG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ck Tomate frit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spinacas a la crem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llitos de primaver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saña de espinac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atas brav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Escalibada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ego1" w:hAnsi="Diego1" w:cs="Diego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ego1" w:hAnsi="Diego1" w:cs="Diego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ego1" w:hAnsi="Diego1" w:cs="Diego1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ego1" w:hAnsi="Diego1" w:cs="Diego1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26:00Z</dcterms:created>
  <dc:creator>Usuario</dc:creator>
  <dc:description/>
  <dc:language>en-US</dc:language>
  <cp:lastModifiedBy>Administrador</cp:lastModifiedBy>
  <cp:lastPrinted>2006-06-17T14:50:00Z</cp:lastPrinted>
  <dcterms:modified xsi:type="dcterms:W3CDTF">2009-03-05T09:55:00Z</dcterms:modified>
  <cp:revision>10</cp:revision>
  <dc:subject/>
  <dc:title>alimentos  ecológicos</dc:title>
</cp:coreProperties>
</file>